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е автономное образовательное учрежд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редняя общеобразовательная школа № 14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2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3758"/>
        <w:gridCol w:w="3420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ассмотрено на МО учител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__ от «___» ___________20__г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МО_____________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Согласовано: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</w:t>
            </w:r>
          </w:p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директора школы 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тверждаю: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ектор школы 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иказ № ___от __08.20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 </w:t>
      </w:r>
      <w:r>
        <w:rPr>
          <w:sz w:val="44"/>
          <w:szCs w:val="44"/>
        </w:rPr>
        <w:t>Дополнительная общеобразовательная (общеразвивающая) программа</w:t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ЕОРГИЕВСКАЯ ЛЕНТОЧКА</w:t>
      </w:r>
    </w:p>
    <w:p>
      <w:pPr>
        <w:pStyle w:val="Style16"/>
        <w:jc w:val="center"/>
        <w:rPr/>
      </w:pPr>
      <w:r>
        <w:rPr>
          <w:b/>
          <w:sz w:val="44"/>
          <w:szCs w:val="44"/>
        </w:rPr>
        <w:t>(5 – 11 классы)</w:t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__-20__ УЧЕБНЫЙ ГОД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426" w:hanging="0"/>
        <w:jc w:val="both"/>
        <w:rPr>
          <w:b/>
          <w:b/>
          <w:bCs/>
          <w:color w:val="333333"/>
          <w:sz w:val="36"/>
          <w:szCs w:val="36"/>
        </w:rPr>
      </w:pPr>
      <w:r>
        <w:rPr>
          <w:sz w:val="36"/>
          <w:szCs w:val="36"/>
        </w:rPr>
        <w:t>Программу составила</w:t>
      </w:r>
      <w:r>
        <w:rPr>
          <w:b/>
          <w:bCs/>
          <w:sz w:val="36"/>
          <w:szCs w:val="36"/>
        </w:rPr>
        <w:t>: Бянкина Наталья Валерьевна</w:t>
      </w:r>
      <w:r>
        <w:rPr>
          <w:b/>
          <w:bCs/>
          <w:color w:val="333333"/>
          <w:sz w:val="36"/>
          <w:szCs w:val="36"/>
        </w:rPr>
        <w:t xml:space="preserve">, </w:t>
      </w:r>
      <w:r>
        <w:rPr>
          <w:bCs/>
          <w:sz w:val="36"/>
          <w:szCs w:val="36"/>
        </w:rPr>
        <w:t>учитель изобразительного искусства, руководитель школьного музея Боевой славы имени 378 Новгородской Краснознамённой стрелковой дивизии</w:t>
      </w:r>
    </w:p>
    <w:p>
      <w:pPr>
        <w:pStyle w:val="Style16"/>
        <w:spacing w:before="280" w:after="240"/>
        <w:jc w:val="center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</w:r>
    </w:p>
    <w:p>
      <w:pPr>
        <w:pStyle w:val="Style16"/>
        <w:spacing w:before="280" w:after="240"/>
        <w:jc w:val="center"/>
        <w:rPr/>
      </w:pPr>
      <w:r>
        <w:rPr/>
      </w:r>
    </w:p>
    <w:p>
      <w:pPr>
        <w:pStyle w:val="Style16"/>
        <w:spacing w:before="280" w:after="240"/>
        <w:jc w:val="center"/>
        <w:rPr/>
      </w:pPr>
      <w:r>
        <w:rPr/>
      </w:r>
    </w:p>
    <w:p>
      <w:pPr>
        <w:pStyle w:val="Style16"/>
        <w:spacing w:before="280" w:after="240"/>
        <w:jc w:val="center"/>
        <w:rPr/>
      </w:pPr>
      <w:r>
        <w:rPr/>
      </w:r>
    </w:p>
    <w:p>
      <w:pPr>
        <w:pStyle w:val="Style16"/>
        <w:spacing w:before="280" w:after="2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bookmarkStart w:id="0" w:name="_GoBack"/>
      <w:bookmarkEnd w:id="0"/>
      <w:r>
        <w:rPr>
          <w:b/>
          <w:sz w:val="27"/>
          <w:szCs w:val="27"/>
        </w:rPr>
        <w:t>Великий Новгор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0__</w:t>
      </w:r>
      <w:r>
        <w:br w:type="page"/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ПАСПОРТ ПРОГРАММЫ</w:t>
      </w:r>
    </w:p>
    <w:tbl>
      <w:tblPr>
        <w:tblW w:w="10031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бщеобразовательная (общеразвивающая) программа «Георгиевская ленточк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основа для разработки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рограмма "Патриотическое воспитание граждан Российской Федерации на 2016-2020 годы"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пция духовно-нравственного развития и воспитания личности гражданина Росси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Патриотическое воспитание населения Новгородской области на 2018 – 2020 годы»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ый закон "О днях воинской славы и памятных датах России" от 13.03.1995 N 32-ФЗ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вития муниципального автономного общеобразовательного учреждения «Средняя общеобразовательная школа №14» на 2021–2023 годы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граммой развития музея боевой славы 378-й Новгородской Краснознамённой стрелковой дивизии муниципального автономного образовательного учреждения «Средняя общеобразовательная школа №14» на 2020–2023 годы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от 24.07.2000 N 551 (ред. от 24.12.2014) "О военно-патриотических молодежных и детских объединениях"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ОУ «Средняя общеобразовательная школа № 14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руководитель школьного музе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 обучающихся, создание единого воспитательного процесса, оказывающего позитивное воздействие на  духовно-нравственное развитие личности школьни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Организовать совместную работу обучающихся, педагогов в акции «Георгиевская ленточка».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Пополнить научно-методическую базу, архивы школьного музея Боевой славы в результате поисковой работы объединения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 xml:space="preserve"> Создать условия формирования политической культуры, уважения к традициям старшего поколения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Создать условия для реализации творческого потенциала личности, навыков коллективной деятельност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Координацию деятельности по развитию и организации работы музея осуществляет руководство школы, руководитель объединения ДО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lineRule="auto" w:line="232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совершенствование системы патриотического воспитания школьников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lineRule="auto" w:line="232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наличие у обучающихся политической культуры, ответственности за свою страну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lineRule="auto" w:line="232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готовность школьников к защите своего Отечества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lineRule="auto" w:line="232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способность выпускника к пропаганде идей патриотизма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lineRule="auto" w:line="232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изучение и сохранение обучающимися традиций старшего покол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ется заказчиком Программы соответственно срокам и этапам реализации Программы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в организации воспитательной деятельности школы является сохранение лучших школьных традиций для обеспечения преемственности поко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ю данной задачи могут служить не только содержание основного образования, но и содержание дополнительного образования, направленного на формирование социально-активной позиции личности гражданина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овременное общество выдвигает ряд важных задач по созданию суверенного, экономически развитого, цивилизованного, демократического государства, обеспечивающего конституционные свободы, права и обязанности его граждан с полной гарантией их правовой и социальной защищенности. Это предполагает необходимость формирования у граждан, и прежде всего у подрастающего поколения, высоких нравственных, морально – психологических и этических качеств, среди которых важное значение имеют патриотизм, гражданственность, ответственность за судьбу Отечества и готовность к его защ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связи с этим значительно возросла роль образовательных учреждений, детских и молодежных общественных организаций, в рамках которых происходит духовно – нравственное становление детей и молодежи, подготовка их к самостоятельной жиз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видна необходимость совершенствования форм и методов работы, расширения поля деятельности, вовлечения в социально-значимую деятельность большего количества обучающихся, привлечение их к участию в мероприятиях школьного музея, школы, города, области. Данная Программа, учитывая это, построена в неразрывной связи с работой школьного музея Боевой славы, что делает её более интересной и разнообразной. В рамках работы Программы, обучающимися объединения вовлекаются в мероприятия обучающиеся всей школы, родительской общественности, жители микро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К числу определяющих принципов, которые одновременно являются важным условием реализации цели и задач патриотического воспитания, относится признание высокой социальной значимости патриотизма, необходимости создания реальных возможностей и осуществления целенаправленных усилий для его развития у детей и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черт современной личности, ее внутренним стержнем, определяющим ее ценностные ориентации и установки, является патриотиз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атриотизм – это очень широкое и многогранное по своему содержанию понятие, включающее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к родным местам, почтение прошлого своей Родины, гордость за свой народ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щущение неразрывности с окружающим, желание сохранить, приумножить богатства своей страны, готовность защищать Отечество и служить его интерес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этом, в данную Программу включён региональный компонент, что делает её не оторванной от жизни региона и непосредственно связанной с жизнью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целом патриотизм – это чувство любви, привязанности, верности, ответственности по отношению к своей Родине, желание защищать ее, трудиться на благо Оте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читывая данные теоретические позиции, можно сделать вывод о том, что патриотическое воспитание, как и воспитание вообще, должно основываться на знании тех компонентов бытия, культуры, которые формируют в целом представления учащихся о Родине, ее культурно-исторических традициях, достижениях и ценностях, лучших ее представителях. В работу данной Программы включены занятия с привлечением ветеранов Великой Отечественной войны, воинов-интернацион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целях реализации вышеназванных принципов, важнейшая из воспитательных возможностей объединения ДО, заключается в формировании и развитии целого комплекса позитивных качеств у воспитанников. Только на основе возвышающих чувств патриотизма и национальных святынь укрепляется любовь к Родине, появляется чувство ответственности за ее могущество, честь и независимость, сохранение материальных и духовных ценностей общества, развивается достоинство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астоящая дополнительная общеобразовательная (общеразвивающая) программа «Георгиевская ленточка» является частью патриотического воспитания и разработана в соответств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Федеральный закон "Об образовании в Российской Федерации" от 29.12.2012 N 273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Государственная программа "Патриотическое воспитание граждан Российской Федерации на 2016-2020 годы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цепция духовно-нравственного развития и воспитания личности гражданина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олгосрочная областная целевая программа «Патриотическое воспитание населения Новгородской области на 2018 – 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 Федеральный закон "О днях воинской славы и памятных датах России" от 13.03.1995 N 32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ограмма Развития муниципального автономного общеобразовательного учреждения «Средняя общеобразовательная школа №14» на 2021–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ограммой развития музея боевой славы 378-й Новгородской Краснознамённой стрелковой дивизии муниципального автономного образовательного учреждения «Средняя общеобразовательная школа №14» на 2020–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становление Правительства РФ от 24.07.2000 N 551 (ред. от 24.12.2014) "О военно-патриотических молодежных и детских объединениях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 развитие системы гражданско-патриотического воспитания обучающихся, создание единого воспитательного процесса, оказывающего позитивное воздействие на духовно-нравственное развитие личности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овместную работу обучающихся, педагогов в акции «Георгиевская ленточка».</w:t>
      </w:r>
    </w:p>
    <w:p>
      <w:pPr>
        <w:pStyle w:val="Normal"/>
        <w:numPr>
          <w:ilvl w:val="0"/>
          <w:numId w:val="7"/>
        </w:numPr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ополнить научно-методическую базу, архивы школьного музея Боевой славы в результате поисковой работы объединения ДО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формирования политической культуры, уважения к традициям старшего покол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еализации творческого потенциала личности, навыков коллекти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обучения: </w:t>
      </w:r>
      <w:r>
        <w:rPr>
          <w:sz w:val="28"/>
          <w:szCs w:val="28"/>
        </w:rPr>
        <w:t>мини – лекции, дискуссии, мастер-классы, практические занятия, экскурс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ьзуемые формы работы:</w:t>
      </w:r>
      <w:r>
        <w:rPr>
          <w:sz w:val="28"/>
          <w:szCs w:val="28"/>
        </w:rPr>
        <w:t xml:space="preserve"> групповая, индивидуальная, поисковая, научно – исследовательская, встречи с ветеранами Великой Отечественной войны, военнослужащи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  <w:r>
        <w:rPr>
          <w:sz w:val="28"/>
          <w:szCs w:val="28"/>
        </w:rPr>
        <w:t xml:space="preserve"> сформированность уважения к традициям старшего поколения у воспитанников, создание условий для реализации творческого потенциала личности, навыков коллекти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ъединение ДО «Георгиевская ленточка» осуществляет свою деятельность на базе МАОУ «Средняя общеобразовательная школа № 14», тесно взаимодействуя со школьным музеем и организациями сотрудничающих с ни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боте объединения ДО «Георгиевская ленточка» принимает участие педагогический коллектив, родительская общественность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ДО «Георгиевская ленточка» тесно взаимодействует и сотрудничает с ОАО «Акрон»,</w:t>
      </w:r>
      <w:r>
        <w:rPr/>
        <w:t xml:space="preserve"> </w:t>
      </w:r>
      <w:r>
        <w:rPr>
          <w:sz w:val="28"/>
          <w:szCs w:val="28"/>
        </w:rPr>
        <w:t>Залом воинской славы, музеями города и ш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1 год, количество часов – 34, количество часов в неделю – 1 час. </w:t>
      </w:r>
    </w:p>
    <w:tbl>
      <w:tblPr>
        <w:tblW w:w="10173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езентация «Великий Новгород – город воинской сл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над сценарием митинга у Монумента Победы, посвящённого годовщине освобождения Новгорода от немецко-фашистских оккупа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а Памяти у воинских захоронений и мемориалов новгородского района до д. Мясной Бор. Совместно с ОАО «Акр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итинге у мемориала воинам-интернационалистам, посвящённом годовщине вывода войск из Афганист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 – День защитника Отечества. Экскурсии в школьный муз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работа по пополнению Книги Памя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размещению материалов в электронную версию Книги Памяти на сайте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Георгиевской ленточки, кодекс Георгиевской лент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по изготовлению листовок-поздравлений ко Дню Побе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ставки рисунков ко Дню Побе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 с участием ветеранов Великой Отечественной вой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ко Дню Победы, поздравление ветеранов Великой Отечественной войны микро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й акции «Георгиевская лент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исковая работа по проекту «Великий Новгород – город воинской славы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ференция. Подведение итогов работы в рамках областной акции «Георгиевская лент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роприятия патриотической направл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ещение музеев, комнат Боевой Слав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митингах, посвящённых Дням воинской слав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стречи с ветеранами Великой Отечественной вой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создании Книги Памя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ластной акции «Георгиевская ленточк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астие в Вахтах Памяти, Уроках Мужества, тематических классных часах, других мероприятиях патриотической направлен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листовок-поздравлений с Днём Победы и размещение их на информационных стендах микро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а рисунков, посвящённая Дню Побе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рт, посвящённый Дню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атриотического воспитания школьник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аличие у обучающихся политической культуры, ответственности за свою страну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ность школьников к защите своего Отечеств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пускника к пропаганде идей патриотизма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и сохранение обучающимися традиций старшего поколения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left="720" w:hanging="0"/>
        <w:jc w:val="center"/>
        <w:rPr/>
      </w:pPr>
      <w:r>
        <w:rPr>
          <w:b/>
          <w:sz w:val="28"/>
          <w:szCs w:val="28"/>
        </w:rPr>
        <w:t>8.Оценка эффективности реализации.</w:t>
      </w:r>
    </w:p>
    <w:p>
      <w:pPr>
        <w:pStyle w:val="Normal"/>
        <w:spacing w:before="40" w:after="4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ка эффективности Программы осуществляется на основе использования системы объективных критериев, которые выступают в качестве обобщенных оценочных показателей:</w:t>
      </w:r>
    </w:p>
    <w:p>
      <w:pPr>
        <w:pStyle w:val="Normal"/>
        <w:numPr>
          <w:ilvl w:val="0"/>
          <w:numId w:val="4"/>
        </w:numPr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Интерес к истории, традициям, людям своей малой Родины.</w:t>
      </w:r>
    </w:p>
    <w:p>
      <w:pPr>
        <w:pStyle w:val="Normal"/>
        <w:numPr>
          <w:ilvl w:val="0"/>
          <w:numId w:val="4"/>
        </w:numPr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участие в акциях «Помним», «Подарок ветерану», «Георгиевская ленточка» проектах «Никто не забыт, ни что не забыто», «Великий Новгород – город воинской славы».</w:t>
      </w:r>
      <w:r>
        <w:rPr>
          <w:sz w:val="19"/>
          <w:szCs w:val="19"/>
        </w:rPr>
        <w:t xml:space="preserve"> </w:t>
      </w:r>
    </w:p>
    <w:p>
      <w:pPr>
        <w:pStyle w:val="Normal"/>
        <w:numPr>
          <w:ilvl w:val="0"/>
          <w:numId w:val="4"/>
        </w:numPr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Опыт эмоционального переживания значимых событий в жизни страны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естижа школьного музея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обучающихся, регулярно участвующих в работе объединение ДО «Георгиевская ленточка». 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>
          <w:sz w:val="28"/>
          <w:szCs w:val="28"/>
        </w:rPr>
        <w:t>Цель деятельности понятна и принята всеми участниками, включает значимые ценности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>
          <w:sz w:val="28"/>
          <w:szCs w:val="28"/>
        </w:rPr>
        <w:t xml:space="preserve">Средства и способы организации деятельности соответствуют цели. 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завершается анализом участников и самоанализом организаторов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>
          <w:sz w:val="28"/>
          <w:szCs w:val="28"/>
        </w:rPr>
        <w:t>Наличие фактов общественного признания (отзывы, публикации), представление работ (рисунков, презентаций, сценарии и др.), созданных в рамках объединения ДО на конкурсах различных уровнях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сещений музеев и выставок патриотической направленности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мероприятий по патриотическому воспитанию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792"/>
        <w:gridCol w:w="988"/>
        <w:gridCol w:w="97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работа по проекту «Великий Новгород – город воинской славы». Составление плана работы, распределение обязанносте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работа по проекту «Великий Новгород – город воинской славы». Работа по группа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работа по проекту «Великий Новгород – город воинской славы». Обобщение материала. Составление презентаци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езентация «Великий Новгород – город воинской славы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работа по пополнению Книги Памя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работа по пополнению Книги Памяти. Работа с обучающимися школы на классных часах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работа по пополнению Книги Памяти. Оформление материалов, форматировани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по размещению материалов в электронную версию Книги Памя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ценарием митинга у Монумента Победы, посвящённого годовщине освобождения Новгорода от немецко-фашистских оккупантов. Работа с архивами школьного музе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ценарием митинга у Монумента Победы, посвящённого годовщине освобождения Новгорода от немецко-фашистских оккупантов. Поиск материалов в сети интернет, библиотек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ценарием митинга у Монумента Победы, посвящённого годовщине освобождения Новгорода от немецко-фашистских оккупантов. Составление сценар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ценарием митинга у Монумента Победы, посвящённого годовщине освобождения Новгорода от немецко-фашистских оккупантов. Репетиц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а Памяти у воинских захоронений и мемориалов новгородского района до д. Мясной Бор. Совместно с ОАО «Акрон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итинга у Монумента Победы, посвящённого годовщине освобождения Новгорода от немецко-фашистских оккупанто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 с участием ветеранов Великой Отечественной войн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школьный музей. Знакомство с методикой проведения экскурс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школьный музей. Мы – экскурсоводы. Проведение экскурсии для 1-х классо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итинге у мемориала воинам-интернационалистам, посвящённом годовщине вывода войск из Афганистан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 – День защитника Отечества. Экскурсия в школьный музе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школьный музей. Использование виртуальных экскурсий в работе музе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Георгиевской ленточки, кодекс Георгиевской ленточк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- 24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-классы по изготовлению листовок-поздравлений ко Дню Победы, для дальнейшего их размещения на информационных досках у подъездов домов микрорайона. Работа с обучающимися на классных часах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ыставки рисунков ко Дню Победы. Оформление работ обучающихся школ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й акции «Георгиевская ленточка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ки рисунков ко Дню Победы. Награждение участников и победителе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 с участием ветеранов Великой Отечественной войн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-30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ко Дню Победы, поздравление ветеранов Великой Отечественной войны микрорайон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а Памяти у воинских захоронений и мемориалов новгородского района до д. Мясной Бор. Совместно с ОАО «Акрон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ференция. Подведение итогов работы в рамках областной акции «Георгиевская ленточка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школьный музей. Использование средств ИКТ и игровых форм в экскурсионной деятельнос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объединения ДО «Георгиевская ленточка». Планирование работы на следующий го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ас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45:00Z</dcterms:created>
  <dc:creator>Пользователь</dc:creator>
  <dc:description/>
  <cp:keywords/>
  <dc:language>en-US</dc:language>
  <cp:lastModifiedBy>Наталья Бянкина</cp:lastModifiedBy>
  <cp:lastPrinted>2010-06-29T13:08:00Z</cp:lastPrinted>
  <dcterms:modified xsi:type="dcterms:W3CDTF">2022-04-26T07:06:00Z</dcterms:modified>
  <cp:revision>103</cp:revision>
  <dc:subject/>
  <dc:title>Программа работы военно – патриотического клуба «АРГО»</dc:title>
</cp:coreProperties>
</file>